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3059880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14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01.09.2021 № 541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6 спортсменів та 2 тренерів (список додається) взяти участь у чемпіонаті України з хокею на траві серед юнаків 2008-2009 років народження, який відбудеться в м. Шостка з 23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27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8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комунального закладу «Шосткинська міська комплексна дитячо-юнацька спортивна школа «Барса» Мороза І.В., визначивши його відповідальним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21 вересня 2021 року </w:t>
      </w:r>
      <w:r>
        <w:rPr>
          <w:b w:val="false"/>
          <w:szCs w:val="28"/>
        </w:rPr>
        <w:t>№ 414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юнаків 2008-2009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23 – 27.09.2021 </w:t>
      </w:r>
      <w:r>
        <w:rPr>
          <w:b/>
        </w:rPr>
        <w:t>м. Шост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Батеха Наз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Вілков Олександ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Зуйко Антоні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Куліков Влади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Ляхов Дани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Мартиненко Яросла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</w:rPr>
        <w:t>7. Мещанинець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 Обуховський Павл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Охременко Влади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 Подоляко Наза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 Поповченко Богдан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Противень В’ячесла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 Сисоєв Рєна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 Тур Глє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 Тур Нікі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 Турочка Дмитр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 Махотков В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 Мороз І.В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9:00Z</dcterms:created>
  <dc:creator>User</dc:creator>
  <dc:description/>
  <cp:keywords/>
  <dc:language>en-US</dc:language>
  <cp:lastModifiedBy>Admin</cp:lastModifiedBy>
  <cp:lastPrinted>2021-09-22T08:27:00Z</cp:lastPrinted>
  <dcterms:modified xsi:type="dcterms:W3CDTF">2021-09-22T05:27:00Z</dcterms:modified>
  <cp:revision>11</cp:revision>
  <dc:subject/>
  <dc:title> </dc:title>
</cp:coreProperties>
</file>